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sz w:val="17"/>
          <w:szCs w:val="17"/>
        </w:rPr>
        <w:t>GCSE Angles - answer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a)</w:t>
        <w:tab/>
        <w:t>(i)</w:t>
      </w:r>
      <w:r>
        <w:rPr>
          <w:rFonts w:cs="Times New Roman" w:ascii="Times New Roman" w:hAnsi="Times New Roman"/>
        </w:rPr>
        <w:t xml:space="preserve"> </w:t>
        <w:tab/>
        <w:t>109°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(ii)</w:t>
        <w:tab/>
      </w:r>
      <w:r>
        <w:rPr>
          <w:rFonts w:cs="Times New Roman" w:ascii="Times New Roman" w:hAnsi="Times New Roman"/>
        </w:rPr>
        <w:t>Pupils' own answer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  <w:t>(i)</w:t>
      </w:r>
      <w:r>
        <w:rPr>
          <w:rFonts w:cs="Times New Roman" w:ascii="Times New Roman" w:hAnsi="Times New Roman"/>
        </w:rPr>
        <w:t xml:space="preserve"> </w:t>
        <w:tab/>
        <w:t>24°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i)</w:t>
        <w:tab/>
      </w:r>
      <w:r>
        <w:rPr>
          <w:rFonts w:cs="Times New Roman" w:ascii="Times New Roman" w:hAnsi="Times New Roman"/>
        </w:rPr>
        <w:t>Pupils' own answer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60</w:t>
      </w:r>
      <w:r>
        <w:rPr>
          <w:rFonts w:cs="Symbol" w:ascii="Symbol" w:hAnsi="Symbol"/>
        </w:rPr>
        <w:t>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120</w:t>
      </w:r>
      <w:r>
        <w:rPr>
          <w:rFonts w:cs="Symbol" w:ascii="Symbol" w:hAnsi="Symbol"/>
        </w:rPr>
        <w:t>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a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  <w:tab/>
        <w:t>78º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ab/>
        <w:t>ii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  <w:tab/>
        <w:t>angle on a straight lin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b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  <w:tab/>
        <w:t>130º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ab/>
        <w:t>ii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  <w:tab/>
        <w:t>angles in a triangle, or in any 4-sided shap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c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  <w:tab/>
        <w:t xml:space="preserve">same as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b)i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= 130º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ab/>
        <w:t>ii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  <w:tab/>
        <w:t>(vertically) opp., X-angles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a)</w:t>
        <w:tab/>
        <w:t>i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  <w:tab/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= 52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ab/>
        <w:t>ii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  <w:tab/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= 180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(52 + 52) = 180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04 = 7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b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>Alternate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334" w:leader="none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a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ab/>
        <w:t xml:space="preserve">360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(120 + 85 + 93)</w:t>
      </w:r>
    </w:p>
    <w:p>
      <w:pPr>
        <w:pStyle w:val="Normal"/>
        <w:tabs>
          <w:tab w:val="clear" w:pos="720"/>
          <w:tab w:val="left" w:pos="334" w:leader="none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ab/>
        <w:t xml:space="preserve">360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98 = 62</w:t>
      </w:r>
    </w:p>
    <w:p>
      <w:pPr>
        <w:pStyle w:val="Normal"/>
        <w:tabs>
          <w:tab w:val="clear" w:pos="720"/>
          <w:tab w:val="left" w:pos="334" w:leader="none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b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ab/>
        <w:t>360 ÷ 6 = 6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c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90 + 45, 180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45 or 3 × 45 or 2 × 67.5 = 135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42°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69°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30°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>GCSE Maths Exambank - Copyright Heinemann ©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0:10:00Z</dcterms:created>
  <dc:creator>Bruno Reddy</dc:creator>
  <dc:description/>
  <cp:keywords/>
  <dc:language>en-US</dc:language>
  <cp:lastModifiedBy>Mr Reddy</cp:lastModifiedBy>
  <dcterms:modified xsi:type="dcterms:W3CDTF">2006-02-22T09:47:00Z</dcterms:modified>
  <cp:revision>4</cp:revision>
  <dc:subject/>
  <dc:title>GCSE Angles - answers</dc:title>
</cp:coreProperties>
</file>